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от  26 марта 2019 года  №  204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  <w:u w:val="single"/>
        </w:rPr>
        <w:t>от 19.12.2018 г.  №  19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9 году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80"/>
        <w:gridCol w:w="3"/>
        <w:gridCol w:w="1797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рублей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 615,8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68,5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краевой фонд финансовой поддержки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66,3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районный фонд финансовой поддержки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2,2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7,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26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5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».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ФРУ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С.М. Фё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Smishka</cp:lastModifiedBy>
  <cp:lastPrinted>2019-03-18T16:10:00Z</cp:lastPrinted>
  <dcterms:modified xsi:type="dcterms:W3CDTF">2019-03-27T07:19:00Z</dcterms:modified>
  <cp:revision>296</cp:revision>
  <dc:subject/>
  <dc:title>ПРИЛОЖЕНИЕ № 5</dc:title>
</cp:coreProperties>
</file>